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3"/>
        <w:gridCol w:w="7231"/>
      </w:tblGrid>
      <w:tr>
        <w:trPr/>
        <w:tc>
          <w:tcPr>
            <w:tcW w:w="2942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Lenzi  Silvano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ASL6 </w:t>
            </w:r>
            <w:r>
              <w:rPr>
                <w:color w:val="0E4194"/>
                <w:lang w:val="it-IT"/>
              </w:rPr>
              <w:t xml:space="preserve"> </w:t>
            </w:r>
            <w:r>
              <w:rPr>
                <w:color w:val="000000"/>
                <w:lang w:val="it-IT"/>
              </w:rPr>
              <w:t>Azienda Usl Toscana Nord Ovest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0586/223201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Silvano.lenzi@uslnordovest.toscana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3"/>
        <w:gridCol w:w="7231"/>
      </w:tblGrid>
      <w:tr>
        <w:trPr/>
        <w:tc>
          <w:tcPr>
            <w:tcW w:w="294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3"/>
        <w:gridCol w:w="7231"/>
      </w:tblGrid>
      <w:tr>
        <w:trPr/>
        <w:tc>
          <w:tcPr>
            <w:tcW w:w="294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2/10/61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it-IT"/>
              </w:rPr>
              <w:t>Esperienza professionale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5"/>
        <w:gridCol w:w="7209"/>
      </w:tblGrid>
      <w:tr>
        <w:trPr/>
        <w:tc>
          <w:tcPr>
            <w:tcW w:w="294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l 1980  – al 2017 )</w:t>
            </w:r>
          </w:p>
        </w:tc>
        <w:tc>
          <w:tcPr>
            <w:tcW w:w="30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0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30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0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bookmarkStart w:id="0" w:name="_GoBack"/>
            <w:bookmarkEnd w:id="0"/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sl6 di Livorno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0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attivita' e responsabilita'</w:t>
            </w:r>
          </w:p>
        </w:tc>
        <w:tc>
          <w:tcPr>
            <w:tcW w:w="30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0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sizione Organizzativa  Aziend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crizione all'albo professionale nel 198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980 al 1984  infermiere prof.le c/o 4° divisione medicina gener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984 al 1992 infermiere prof.le c/o  1° u.o. chirurgia gener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992 al 1997 infermiere prof.le c/o  2° u.o. chirurgia gener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997 al 1999 infermiere prof.le c/o  u.o. nefrologia e dialis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999 al 2003 infermiere prof.le c/o ambulatori chirurgia/urolog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03 al 2008  coordinatore inf.co c/o ambulatori chirurgia/urolog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08 al 2015 Posizione Organizzativa Aziendale per il “percorso assistenziale del paziente stomizzato “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5 ad oggi  Posizione Organizzativa Aziendale per i percorsi specifici professionali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0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56"/>
        <w:gridCol w:w="7231"/>
      </w:tblGrid>
      <w:tr>
        <w:trPr/>
        <w:tc>
          <w:tcPr>
            <w:tcW w:w="296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l 1980  – al 2017)</w:t>
            </w:r>
          </w:p>
        </w:tc>
        <w:tc>
          <w:tcPr>
            <w:tcW w:w="25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Maturita' commerciale ( ragioneria ) c/o I.T.C. Vespucci di Livorn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5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1980 -  Diploma di Infermiere Professionale c/o scuola per infermieri professionali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 ex usl 13 di Livorno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>Principali tematiche / competenze professionali possedute</w:t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Docenze in ambito universitario </w:t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0"/>
                <w:lang w:val="it-IT"/>
              </w:rPr>
              <w:t xml:space="preserve">Attivita' in qualita' di relatore c/o universita' </w:t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 1991 -  Diploma di abilitazione a funzioni direttive c7o scuola per infermieri professionali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( ex usl6 di Livorno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1/2002 Certificato di laurea in stomaterapia c/o universita' la sapienza di Rom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1999 al 2002  -  Responsabile infermieristico dell'ambulatorio divisionale di riabilitazione stomizzati della 2° divisione di chirurgia generale P.O. di livorno diretta dal Dr. Vit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2 – nominato referente infermieristico aziendale con determinazione del direttore generale n° 1014 del 29/11/ 2002 “ attivazione del percorso assistenziale a favore di soggetti stomizzati “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7 – nominato nominato referente infermieristico aziendale con determinazione del direttore generale n°249 del 28/02/2007 in relazione al gruppo di lavoro HPH sul paziente stomizzato , azienda usl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2008- 2010   rappresentante l'azienda usl6 a livello interaziendale in relazione al gruppo di lavoro H.P.H. “ umanizzazione e accoglienza”  coordinato dalla Regione Toscan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10 – 2011   rappresentante l'azienda usl6 nella gara di area vasta nordovest “ noleggio di sistemi per la prevenzione delle ulcere da pression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1-2012  partecipazione ai gruppi di lavoro su progetti aziendali riguardo a percorsi assistenziali : paziente stomizzato ; paziente affetto da ferite di difficile guarigione ; riabilitazione del pavimento pelvico 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5-2012  membro del consiglio direttivo dell'astos ( associazione stomizzati della toscana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2005-2013   attivita' didattica c/o il corso di “laurea in infermieristica “ dell'universita' di Pisa , sede di Livorno ( ADO) relativa al modulo didattico “ approfondimento dell'assistenza infermieristica al paziente portatore di stomia “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2006 – 2017  relatore alla discussione di tesi al corso di laurea in infermieristica c/o universita' di Pisa  a candidati che hanno scelto di portare una tesi in materia di stomaterapia e riparazione tessutale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Altre lingue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mallCaps/>
                <w:sz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 xml:space="preserve">Capacità di lettura 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mallCaps/>
                <w:sz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Capacità di scrittura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mallCaps/>
                <w:sz w:val="22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Capacità di espressione orale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  <w:t xml:space="preserve">Capacità e competenze organizzative 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mallCaps/>
                <w:sz w:val="1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  <w:t xml:space="preserve">Capacità e competenze </w:t>
            </w:r>
            <w:r>
              <w:rPr>
                <w:rFonts w:cs="Arial Narrow" w:ascii="Arial Narrow" w:hAnsi="Arial Narrow"/>
                <w:b/>
                <w:bCs/>
                <w:i/>
                <w:smallCaps/>
                <w:sz w:val="18"/>
                <w:lang w:val="it-IT"/>
              </w:rPr>
              <w:t>INFORMATICHE</w:t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  <w:t>Patente</w:t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  <w:t>Attivita' di docenza</w:t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  <w:t>Corsi di aggiornamento come discente con crediti ecm e non</w:t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  <w:t>Corsi di aggiornamento come discente con crediti ecm e non</w:t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spacing w:before="20" w:after="20"/>
              <w:ind w:left="0" w:right="33" w:hanging="0"/>
              <w:rPr>
                <w:rFonts w:ascii="Arial Narrow" w:hAnsi="Arial Narrow" w:cs="Arial Narrow"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Cs/>
                <w:smallCaps/>
                <w:sz w:val="24"/>
                <w:lang w:val="it-IT"/>
              </w:rPr>
            </w:r>
          </w:p>
          <w:p>
            <w:pPr>
              <w:pStyle w:val="Normal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</w:r>
          </w:p>
        </w:tc>
        <w:tc>
          <w:tcPr>
            <w:tcW w:w="256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talian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glese  -  frances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uono  -   sufficient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uono  -   sufficient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uono   -  sufficient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03 al 2008   coordinatore inf.co c/o ambulatori chirurgia/urologia del P.O. di Livorn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08 al 2015   Posizione Organizzativa Aziendale per il “percorso assistenziale del paziente stomizzato “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15  ad oggi Posizione Organizzativa Aziendale per i percorsi specifici professional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uona conoscenza dei principali programmi per  OFFICE ( Ms Word , Ms Power Point ,Ms Exell ) , programmi aziendali (citrix , oasis ) , internet , consultazioni Banche dati on line 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uto tipo “ B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3 -  ADI , le cure inf.che alle persone con entero/urostomi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protocolli e procedure assistenziali riferite ai processi di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ambiament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assistenza inf.ca nella fase pre e post operator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4 -   lesioni cutanee nel paziente diabetic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 i approccio multidisciplinare nella cura del cancro , ruolo delle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rie figure professionali 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riunioni permanenti di aggiornamento professionale dipartimento oncologic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5  -  procedure inf.che nel trattamento dei pazienti colonstomizzati   ECM  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 progetto riabilitazione pavimento pelvico  1° modul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 progetto riabilitazione pavimento pelvico  2° modulo   ECM  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 il paziente diabetico e l'autocontrollo della terapia insulini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6  -  ebn , i modelli assistenziali e le responsabilita' nella pratica clini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8  -  l'infermieristica ed il management dell'assistenza nell'epoca delle evidenz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9  -  gestione delle medicazioni chirurgiche   ECM  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 processo assistenziale integrato per il paziente stomizzato dalla struttura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iera al domicilio  . 1° modulo      ECM 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  processo assistenziale integrato per il paziente stomizzato dalla struttura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ospedaliera al domicilio  . 2° modulo       ECM  3         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processo assistenziale integrato per il paziente stomizzato dalla struttura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iera al domicilio  . 3° modulo      ECM 5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problematiche aids           1° modulo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 problematiche aids           2° modulo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2010  -   processo assistenziale integrato per il paziente stomizzato dalla struttura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iera al domicilio  . 1° modulo      ECM 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 processo assistenziale integrato per il paziente stomizzato dalla struttura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ospedaliera al domicilio  . 2° modulo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evento formativo “auro toscana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 2011  -  processo assistenziale al paziente stomizzato  1° modulo    ECM  5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processo assistenziale al paziente stomizzato   2° modul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13  -     processo assistenziale al paziente stomizzato       ECM  5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 2014  -    processo assistenziale al paziente stomizzato       ECM  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 2015  -  rischion clinico : la prevenzione e il trattamento delle ulcere da pressione  ECM  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 2016  -  l'assistenza al paziente con stomia    ECM  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la prevenzione e trattamento delle ulcere da pressione    ECM  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MMG : ulcere da pressione          ECM  3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interventi assistenziali   per la cura del paziente con enterostomia   ECM  4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 1992  -  la cartella infermieristi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1995  -  disinfettanti : uso pratico in ambito sanitari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situazioni critiche e tecniche comunicative nell'interazione I.P. -  Paziente -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familiare   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1996  -  l'infermiere nell'assistenza domiciliar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aspetti giuridici , organizzazione e verifica della qualita' dell'assistenz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fermieristic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 congresso nazionale “aico”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i carichi di lavoro e fabbisogno del person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aziendalizzazione delle usl e privatizzazione pubblico impieg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aspetti giuridici della professione infermieristi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gestire per progetti in sanita'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competenze e responsabilita' degli I.P. nell'applicazione e gestione del catetere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escicale intrauretr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1997  -  aspetti giuridici della professione imfermieristic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1998  -  giornate di chirurgi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1999  -  la dialisi peritoneale sul territori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corso di perfezionamento sulla dialisi peritoneal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aggiornamento sulla dialisi peritone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0  -  le lesioni cutanee nel terzo millenni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moderni approcci al trattamento delle ulcere venose dell'arto inferior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aspetti teorici e pratici della stomaterapi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1  -  incontro infermieri prof.li abilitati all'assistenza dei pazienti colo-ileo-uro stomizzat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2  -  il day surgery – nuovo modello organizzativo per la chirurgia   ECM  11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prevenzione rischi professionali per il personale inferm.co ospedaliero  ECM 1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corso di perfezionamento in terapia enterostomal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3  -  motivare ed essere motivati    ECM 23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protocolli e procedure assi.li riferite ai processi di cambiament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ell'accorpamento                    ECM  4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4  -  tecniche applicative di rieducazione e riabilitazione pelvi-perineale   ECM  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stomaterapia per infermieri  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riunioni permanenti di aggiornamento per la stesura di protocolli operativi  ECM 2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5  -  procedure infermieristiche nel trattamento dei pazienti colonstomizzati  ECM 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 2006 -  convatec forum accademy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aggiornamenti tecnici e clinici in dialisi        ECM  2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implementazione conoscenze inf.che relative alle attivita' urologiche  ECM 2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 competenze dei coordinatori inf.ci e tecnici sanitari: valorizzazione del ruol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° modulo      ECM 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 progetto linee guida regione toscana : scompenso cardiaco; emorragia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gestiva;epilessia ; menopausa     ECM 6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7  -  la relazione con il paziente stomizzato  1° modul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la relazione con il paziente stomizzato  2° modul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la tecnologia modellabile di convatec : esperienze a confront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la riparazione tissutale delle ulcere cutane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implementazione conoscenze e competenze inf.che delle prestazioni in camp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rologico     ECM  2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la farmacovigilanza su farmaci e dispositivi medici  ECM  3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competenze dei coordinatori inf.ci : valorizzazione del ruolo 2° modulo  ECM  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progetto aziendale per intensita' di cure        ECM  34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riunioni permanenti di reparto del 6° 1° ( chirurgia – urologia)   ECM  2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8  -  la comunicazione con il paziente   ECM  1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la riparazione tessutale delle ulcere cutanee , follow-up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quali nuovi scenari per l'assistenza inf.ca in toscana  ECM  5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AIOSS ( associazione italiana operatori sanitari in stomaterapia ) e poi  ECM  1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ospedale per intensita' di cure ; infermieri e coordinatori coinvolti nel processo di 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ambiamento   ECM  12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la persona urostomizzata , il percorso assistenziale : la presa in carico del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ittadino-utente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coloplast lab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sei anni dopo la DRT n° 1152 del 22 10 2001 . attivazione del percorso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ssistenziale al paziente stomizzato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l'urgenza non specifica in reparto      ECM 9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congresso intensita' di cure – finale    ECM  5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 accoglienza e gestione del paziente esterno in casi critici   ECM  21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 gestione e smaltimento rifiuti sanitari in ambito ospedaliero   ECM  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9    -  gruppo COF – coloplast ostomy forum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regione toscana : attivazione percorso stomizzat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l'ulcera cutanea difficile : regola o eccezione ?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gestione inf.ca delle complicanze stomali : applicazione pratica di buon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assi   ECM  10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il rapporto medico -paziente nel contesto di una rinnovata cultura sociale , il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enso informato   ECM  2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ruolo e responsabilita' dei professionisti nella gestione del personale 1°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 1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-  ruolo e responsabilita' dei professionisti nella gestione del personale 2°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CM  1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 2011   -   stomaterapista esperto di “ vitala “ , disposivo per il controllo della continenz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corso in materia di sicurezza per dirigenti e preposti    ECM  16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procedure e protocolli nella chirurgia ambulatori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 2013   -  riabilitazione della vescica neurologica    ECM  15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meeting vitala , dispositivo per il controllo della continenza 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corso in materia di sicurezza per dirigenti e preposti    ECM  1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 2015  -  la movimentazione manuale carichi e pazienti per operatori sanitari  ECM  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gestione delle risorse per posizioni organizzative       ECM  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-  il coordinatore nel dipartimento delle professioni sanitarie     ECM  5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mallCaps/>
                <w:sz w:val="22"/>
              </w:rPr>
              <w:t xml:space="preserve">Si attesa che le informazioni contenute nel presente CV sono effettuate ai  sensi e per gli effetti dell’art. 46 e 47 del DPR 445/2000. Si autorizza il trattamento dei dati personali ai sensi del Dlgs. </w:t>
            </w:r>
            <w:r>
              <w:rPr>
                <w:rFonts w:cs="Arial Narrow" w:ascii="Arial Narrow" w:hAnsi="Arial Narrow"/>
                <w:b/>
                <w:bCs/>
                <w:i/>
                <w:smallCaps/>
                <w:sz w:val="22"/>
                <w:szCs w:val="22"/>
              </w:rPr>
              <w:t>196/2003</w:t>
            </w:r>
            <w:r>
              <w:rPr>
                <w:rFonts w:cs="Arial Narrow" w:ascii="Arial Narrow" w:hAnsi="Arial Narrow"/>
                <w:b/>
                <w:bCs/>
                <w:i/>
                <w:smallCaps/>
                <w:sz w:val="22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orno , li  01/04/2017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nzi Silvano</w:t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3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</w:tr>
    </w:tbl>
    <w:p>
      <w:pPr>
        <w:pStyle w:val="Aeeaoaeaa1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pageBreakBefore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3"/>
        <w:gridCol w:w="7231"/>
      </w:tblGrid>
      <w:tr>
        <w:trPr/>
        <w:tc>
          <w:tcPr>
            <w:tcW w:w="294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3"/>
        <w:gridCol w:w="7231"/>
      </w:tblGrid>
      <w:tr>
        <w:trPr/>
        <w:tc>
          <w:tcPr>
            <w:tcW w:w="2942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Aeeaoaeaa1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3"/>
        <w:gridCol w:w="7231"/>
      </w:tblGrid>
      <w:tr>
        <w:trPr/>
        <w:tc>
          <w:tcPr>
            <w:tcW w:w="294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3"/>
        <w:gridCol w:w="7231"/>
      </w:tblGrid>
      <w:tr>
        <w:trPr/>
        <w:tc>
          <w:tcPr>
            <w:tcW w:w="294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3"/>
        <w:gridCol w:w="7231"/>
      </w:tblGrid>
      <w:tr>
        <w:trPr/>
        <w:tc>
          <w:tcPr>
            <w:tcW w:w="294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3"/>
        <w:gridCol w:w="7231"/>
      </w:tblGrid>
      <w:tr>
        <w:trPr/>
        <w:tc>
          <w:tcPr>
            <w:tcW w:w="294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3"/>
        <w:gridCol w:w="7231"/>
      </w:tblGrid>
      <w:tr>
        <w:trPr/>
        <w:tc>
          <w:tcPr>
            <w:tcW w:w="294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3"/>
        <w:gridCol w:w="7231"/>
      </w:tblGrid>
      <w:tr>
        <w:trPr/>
        <w:tc>
          <w:tcPr>
            <w:tcW w:w="2942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3"/>
        <w:gridCol w:w="7231"/>
      </w:tblGrid>
      <w:tr>
        <w:trPr/>
        <w:tc>
          <w:tcPr>
            <w:tcW w:w="2942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3"/>
        <w:gridCol w:w="7231"/>
      </w:tblGrid>
      <w:tr>
        <w:trPr/>
        <w:tc>
          <w:tcPr>
            <w:tcW w:w="2942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31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9"/>
        <w:tab w:val="left" w:pos="3261" w:leader="none"/>
      </w:tabs>
      <w:jc w:val="righ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Pagenumber">
    <w:name w:val="page number"/>
    <w:basedOn w:val="DefaultParagraphFon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it-IT"/>
    </w:rPr>
  </w:style>
  <w:style w:type="character" w:styleId="EntteCar">
    <w:name w:val="En-tête Car"/>
    <w:qFormat/>
    <w:rPr>
      <w:rFonts w:ascii="Times New Roman" w:hAnsi="Times New Roman" w:eastAsia="Times New Roman" w:cs="Times New Roman"/>
      <w:lang w:val="it-IT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Aeeaoaeaa1">
    <w:name w:val="A?eeaoae?aa 1"/>
    <w:basedOn w:val="Aaoeeu"/>
    <w:qFormat/>
    <w:pPr>
      <w:keepNext w:val="true"/>
      <w:numPr>
        <w:ilvl w:val="0"/>
        <w:numId w:val="0"/>
      </w:numPr>
      <w:ind w:left="0" w:right="0" w:hanging="0"/>
      <w:jc w:val="right"/>
    </w:pPr>
    <w:rPr>
      <w:b/>
    </w:rPr>
  </w:style>
  <w:style w:type="paragraph" w:styleId="Aeeaoaeaa2">
    <w:name w:val="A?eeaoae?aa 2"/>
    <w:basedOn w:val="Aaoeeu"/>
    <w:qFormat/>
    <w:pPr>
      <w:keepNext w:val="true"/>
      <w:numPr>
        <w:ilvl w:val="0"/>
        <w:numId w:val="0"/>
      </w:numPr>
      <w:ind w:left="0" w:right="0" w:hanging="0"/>
      <w:jc w:val="right"/>
    </w:pPr>
    <w:rPr>
      <w:i/>
    </w:rPr>
  </w:style>
  <w:style w:type="paragraph" w:styleId="Eaoaeaa">
    <w:name w:val="Eaoae?aa"/>
    <w:basedOn w:val="Aaoeeu"/>
    <w:qFormat/>
    <w:pPr>
      <w:numPr>
        <w:ilvl w:val="0"/>
        <w:numId w:val="0"/>
      </w:numPr>
      <w:tabs>
        <w:tab w:val="clear" w:pos="709"/>
        <w:tab w:val="center" w:pos="4153" w:leader="none"/>
        <w:tab w:val="right" w:pos="8306" w:leader="none"/>
      </w:tabs>
      <w:ind w:left="0" w:right="0" w:hanging="0"/>
    </w:pPr>
    <w:rPr/>
  </w:style>
  <w:style w:type="paragraph" w:styleId="OiaeaeiYiio2">
    <w:name w:val="O?ia eaeiYiio 2"/>
    <w:basedOn w:val="Aaoeeu"/>
    <w:qFormat/>
    <w:pPr>
      <w:numPr>
        <w:ilvl w:val="0"/>
        <w:numId w:val="0"/>
      </w:numPr>
      <w:ind w:left="0" w:right="0" w:hanging="0"/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153" w:leader="none"/>
        <w:tab w:val="right" w:pos="8306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Softon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33:00Z</dcterms:created>
  <dc:creator>Softonic</dc:creator>
  <dc:description/>
  <cp:keywords/>
  <dc:language>en-US</dc:language>
  <cp:lastModifiedBy>Bacci</cp:lastModifiedBy>
  <dcterms:modified xsi:type="dcterms:W3CDTF">2017-04-06T11:33:00Z</dcterms:modified>
  <cp:revision>2</cp:revision>
  <dc:subject/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